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łącznik nr 1 do Zarządzenia Nr 25/201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cedura przygotowania wniosków o płatność i innych dokumentów wysyłanych w wersji elektronicznej za pomocą systemu SL2014 oraz ich archiwizacji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wiązanych z realizacją projektu: POIS.09.01.00-00-0086/1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n.: Poprawa bezpieczeństwa zdrowotnego na obszarze powiatu działdowskiego i województwa warmińsko-mazurskiego poprzez budowę lądowiska przyszpitalnego SPZOZ w Działdowie.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. Cel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Celem procedury jest określenie trybu postępowania w zakresie tworzenia dokumentów, ich weryfikacji i poświadczeń oraz archiwizacji i przekazywania dokumentów w wersji elektronicznej za pomocą systemu SL2014 związanych z realizacją projektu pn.: „Poprawa bezpieczeństwa zdrowotnego na obszarze powiatu działdowskiego i województwa warmińsko-mazurskiego poprzez budowę lądowiska przyszpitalnego SPZOZ w Działdowie”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ofinansowanego ze środków Europejskiego Funduszu Rozwoju Regionalnego w ramach Programu Operacyjnego Infrastruktura i Środowisko  na lata 2014-2020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 Odpowiedzialność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powiedzialność za stosowanie procedury ponoszą osoby upoważnione przez Dyrektora SPZOZ w Działdowie do dostępu do systemu SL2014 oraz do składania w imieniu beneficjenta wniosków o płatność w systemie SL2014 (tj. podpisywania w systemie SL2014) oraz w wersji papierowej składanych w ramach realizacji projektu pn.: „Poprawa bezpieczeństwa zdrowotnego na obszarze powiatu działdowskiego i województwa warmińsko-mazurskiego poprzez budowę lądowiska przyszpitalnego SPZOZ w Działdowie” dofinansowanego ze środków Europejskiego Funduszu Rozwoju Regionalnego w ramach Programu Operacyjnego Infrastruktura i Środowisko 2014-2020.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II. Opis postępowania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30" w:leader="none"/>
          <w:tab w:val="left" w:pos="720" w:leader="none"/>
        </w:tabs>
        <w:spacing w:lineRule="auto" w:line="240" w:before="0" w:after="0"/>
        <w:ind w:left="315" w:hanging="40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worzenie dokumentów w sprawie realizacji projektu wychodząca do Instytucji Pośredniczącej w formie elektronicznej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240" w:before="0" w:after="0"/>
        <w:ind w:left="315" w:hanging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 sporządza pracownik merytoryczny w formie papierowej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240" w:before="0" w:after="0"/>
        <w:ind w:left="315" w:hanging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 przekazywany jest do zatwierdzenia Dyrektorowi lub osobie upoważnionej przez Dyrektor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240" w:before="0" w:after="0"/>
        <w:ind w:left="315" w:hanging="405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ument jest zatwierdzany przez Dyrektora lub osobę przez niego upoważnioną w przypadku, gdy nie ma żadnych uwag do dokumentu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240" w:before="0" w:after="0"/>
        <w:ind w:left="315" w:hanging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zaistnienia potrzeby naniesienia zmian dokument wraca do autora dokumentu celem jego poprawy i ponownie przekazany jest do zatwierdzeni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240" w:before="0" w:after="0"/>
        <w:ind w:left="315" w:hanging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 podpisany przez Dyrektora lub osobę przez niego upoważnioną zostaje zeskanowany i w systemie SL2014 przesłany do Instytucji Pośredniczącej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240" w:before="0" w:after="0"/>
        <w:ind w:left="315" w:hanging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ona wersja papierowa dokumentu zostaje wpięta i przechowywana w odpowiednio oznakowanym segregatorze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240" w:before="0" w:after="0"/>
        <w:ind w:left="315" w:hanging="4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uzasadnionej potrzeby wersja papierowa dokumentu (drugi egz.) jest również wysyłana do Instytucji Pośredniczącej.</w:t>
      </w:r>
    </w:p>
    <w:p>
      <w:pPr>
        <w:pStyle w:val="TextBody"/>
        <w:spacing w:before="0" w:after="0"/>
        <w:ind w:left="-30" w:firstLine="15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left="-30" w:firstLine="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Tworzenie wniosków o płatność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/>
      </w:pPr>
      <w:r>
        <w:rPr>
          <w:rFonts w:cs="Times New Roman" w:ascii="Times New Roman" w:hAnsi="Times New Roman"/>
          <w:color w:val="000000"/>
        </w:rPr>
        <w:t>Zespół zarządzający projektem weryfikuje a Koordynator Projektu poświadcza wszystkie wydatki włączane do wniosku o płatność. Szczególnie wydatki podlegają sprawdzeniu, czy są zgodnie z zasadami zawartymi w „Wytycznych w zakresie kwalifikowalności wydatków w ramach POIiŚ na lata 2014-2020”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 zaleceniach wydanych przez Ministra Infrastruktury i Rozwoju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ordynator Projektu we współpracy z pracownikami merytorycznymi przygotowuje wszystkie niezbędne dokumenty do sporządzenia wniosku o płatność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 upoważniona do dostępu systemu SL2014 wypełnia wniosek o płatność systemie informatycznym SL2014 zgodnie z dokumentami przekazanymi przez Koordynatora Projektu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ystkie wymagane załączniki do wniosku o płatność są skanowane z wersji papierowej (oryginał dokumentów) do wersji elektronicznej i załączane do systemu informatycznego SL2014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letny i sprawdzony wniosek o płatność jest wysyłany za pośrednictwem systemu SL2014 do Instytucji Pośredniczącej przez osobę upoważnioną do składania w imieniu beneficjenta wniosku o płatność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rsja papierowa wniosku o płatność zostaje podpisana przez Dyrektora lub osobę przez niego upoważnioną, następnie wpięta i przechowywana w odpowiednio oznakowanym segregatorze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naniesienia przez Instytucję Pośredniczącą uwag do wysłanego wniosku o płatność, Koordynator Projektu wdraża działania prowadzące do wprowadzenia stosownych korekt we wniosku, które następnie są wprowadzane w wersji elektronicznej wniosku, jak również uzupełnia brakujące załączniki itp, po wykonaniu działań naprawczych wdraża proces przesłania poprawionego wniosku o płatność za pośrednictwem systemu informatycznego SL2014 do Instytucji Pośredniczącej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ony wniosek o płatność wraz z informacją o pozytywnej weryfikacji wniosku jest drukowany a następnie wpięty i przechowywany w odpowiednio oznakowanym segregatorze,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390" w:hanging="51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ona wersja papierowa wniosku o płatność jest podpisana przez Dyrektora Szpitala i Koordynatora Projektu.</w:t>
      </w:r>
    </w:p>
    <w:p>
      <w:pPr>
        <w:pStyle w:val="TextBody"/>
        <w:spacing w:before="0" w:after="0"/>
        <w:ind w:left="-30" w:firstLine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285" w:leader="none"/>
        </w:tabs>
        <w:spacing w:lineRule="auto" w:line="240" w:before="0" w:after="0"/>
        <w:ind w:left="75" w:hanging="15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chowywanie i archiwizowanie dokumentów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285" w:leader="none"/>
        </w:tabs>
        <w:spacing w:lineRule="auto" w:line="240" w:before="0" w:after="0"/>
        <w:ind w:left="75" w:hanging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a papierowa wersja dokumentacji związanej z realizacją projektu przechowywana jest w SPZOZ w Działdowie, adres: 13-200 Działdowo, ul. Leśna 1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285" w:leader="none"/>
        </w:tabs>
        <w:spacing w:lineRule="auto" w:line="240" w:before="0" w:after="0"/>
        <w:ind w:left="75" w:hanging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a związana z realizacją projektu jest przechowywana w sposób bezpieczny, zapobiegający przed zniszczeniem i utrat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285" w:leader="none"/>
        </w:tabs>
        <w:spacing w:lineRule="auto" w:line="240" w:before="0" w:after="0"/>
        <w:ind w:left="75" w:hanging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dzaj przechowywanej dokumentacji oraz okres przechowywania dokumentów związanych z projektem określa umowa o dofinansowanie oraz Zarządzenie Nr 20/2016 Dyrektora SPZOZ w Działdowi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285" w:leader="none"/>
        </w:tabs>
        <w:spacing w:lineRule="auto" w:line="240" w:before="0" w:after="0"/>
        <w:ind w:left="75" w:hanging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rsja papierowa dokumentów przechowywana jest w segregatorach oznakowanych co najmniej  logo Unii Europejskiej i logo Funduszy Europejski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-285" w:leader="none"/>
        </w:tabs>
        <w:spacing w:lineRule="auto" w:line="240" w:before="0" w:after="0"/>
        <w:ind w:left="75" w:hanging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y w wersji elektronicznej są składowane i archiwizowane na serwerze plików z cykliczną archiwizacją.</w:t>
      </w:r>
    </w:p>
    <w:p>
      <w:pPr>
        <w:pStyle w:val="TextBody"/>
        <w:tabs>
          <w:tab w:val="clear" w:pos="709"/>
          <w:tab w:val="left" w:pos="-285" w:leader="none"/>
        </w:tabs>
        <w:spacing w:before="0" w:after="0"/>
        <w:ind w:left="75" w:hanging="15"/>
        <w:jc w:val="both"/>
        <w:rPr>
          <w:rFonts w:ascii="Times New Roman" w:hAnsi="Times New Roman" w:eastAsia="Symbol" w:cs="Symbol"/>
          <w:color w:val="000000"/>
          <w:szCs w:val="22"/>
        </w:rPr>
      </w:pPr>
      <w:r>
        <w:rPr>
          <w:rFonts w:eastAsia="Symbol" w:cs="Symbol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eastAsia="Symbol" w:cs="Symbol"/>
          <w:color w:val="000000"/>
          <w:szCs w:val="22"/>
        </w:rPr>
      </w:pPr>
      <w:r>
        <w:rPr>
          <w:rFonts w:eastAsia="Symbol" w:cs="Symbol" w:ascii="Times New Roman" w:hAnsi="Times New Roman"/>
          <w:color w:val="00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195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916680</wp:posOffset>
          </wp:positionH>
          <wp:positionV relativeFrom="paragraph">
            <wp:posOffset>635</wp:posOffset>
          </wp:positionV>
          <wp:extent cx="2202815" cy="7194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0281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30045" cy="71945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2z0">
    <w:name w:val="WW8Num2z0"/>
    <w:qFormat/>
    <w:rPr>
      <w:rFonts w:ascii="Symbol" w:hAnsi="Symbol" w:cs="OpenSymbol"/>
      <w:b/>
      <w:bCs/>
    </w:rPr>
  </w:style>
  <w:style w:type="character" w:styleId="WW8Num3z0">
    <w:name w:val="WW8Num3z0"/>
    <w:qFormat/>
    <w:rPr>
      <w:rFonts w:ascii="Symbol" w:hAnsi="Symbol" w:cs="OpenSymbol"/>
      <w:b/>
      <w:bCs/>
    </w:rPr>
  </w:style>
  <w:style w:type="character" w:styleId="WW8Num5z0">
    <w:name w:val="WW8Num5z0"/>
    <w:qFormat/>
    <w:rPr>
      <w:rFonts w:ascii="Symbol" w:hAnsi="Symbol" w:cs="OpenSymbol"/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01:00Z</dcterms:created>
  <dc:creator>SPZOZ</dc:creator>
  <dc:description/>
  <cp:keywords/>
  <dc:language>en-US</dc:language>
  <cp:lastModifiedBy>Węcławik Piotr</cp:lastModifiedBy>
  <cp:lastPrinted>2016-11-17T13:07:00Z</cp:lastPrinted>
  <dcterms:modified xsi:type="dcterms:W3CDTF">2017-08-18T08:01:00Z</dcterms:modified>
  <cp:revision>2</cp:revision>
  <dc:subject/>
  <dc:title>Załącznik nr 1 do Zarządzenia Nr 25/2016</dc:title>
</cp:coreProperties>
</file>